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ступление</w:t>
      </w:r>
    </w:p>
    <w:p>
      <w:pPr>
        <w:pStyle w:val="TextBodyIndent"/>
        <w:rPr/>
      </w:pPr>
      <w:r>
        <w:rPr/>
        <w:t xml:space="preserve">Ну, вот, вроде как теперь книга превратилась в нечто более удобочитаемое, чем раньше. Ох, сколько меня пинали благодарные читатели за мой Великий и Могучий русский язык. А уж балдахины считал своим долгом упомянуть каждый, прочитавший Рыцаря Ордена. Тут даже возникла идея специально оставить магов в балдахинах, как визитную карточку романа. Может и стоило, так сделать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TextBodyIndent"/>
        <w:rPr/>
      </w:pPr>
      <w:r>
        <w:rPr/>
        <w:t xml:space="preserve">Должен признаться, что из-за не очень большого количества ошибок… Ну, ладно… очень большого, только помидорами не бросаться… а-а-а-а, не бросаться, я же сказал. Ну вот, никто не хочет понять, что многие ошибки были вовсе не ошибками, а благородной Авторской Задумкой. Не верите? Ну и ладно. Я тоже не верю, но надо же как-то оправдаться. Так вот из-за неболь… то есть большого количества ошибок правка книги превратилась воистину в титанический труд. Даже Геракл, очистивший Авгиевы конюшни за сутки, зеленеет от зависти из-за этого несовершенного подвига. «Почему я не был там, хотя бы расстановщиком запятых?» — вопрошает он. Так, не будем о запятых. О грустном не надо. Кто принимал участие в правке, тот поймет мою тонкую ранимую душу, которую бросает в дрожь при одном только упоминании о запятых. Так вот, долгое время я не брался за правку этой книги, понимая какой это тяжелый труд. Но нашлись люди, которые чуть ли не пинками посадили меня за стол и сказали: «Правь!!!» (Ну преувеличил немного. Преувеличил. Авторская гипербола. Имею право? Не пинками, а всего лишь подзатыльниками </w:t>
      </w:r>
      <w:r>
        <w:rPr>
          <w:rFonts w:eastAsia="Wingdings" w:cs="Wingdings" w:ascii="Wingdings" w:hAnsi="Wingdings"/>
        </w:rPr>
        <w:t></w:t>
      </w:r>
      <w:r>
        <w:rPr/>
        <w:t>).</w:t>
      </w:r>
    </w:p>
    <w:p>
      <w:pPr>
        <w:pStyle w:val="TextBodyIndent"/>
        <w:rPr/>
      </w:pPr>
      <w:r>
        <w:rPr/>
        <w:t xml:space="preserve">Так вот, нашлись люди, которые долго смотрели на то безобразие, что творится с книгой. Смотрели-смотрели… смотрели-смотрели… в общем, поругали меня немного и взялись за правку. Так что совершенно честно можно признаться, что без этого вмешательства я бы, наверное, так никогда и не взялся за редактуру текста. А подвиг был воистину достоин подвигов Геракла - кто читал первый вариант книги, тот поймет </w:t>
      </w:r>
      <w:r>
        <w:rPr>
          <w:rFonts w:eastAsia="Wingdings" w:cs="Wingdings" w:ascii="Wingdings" w:hAnsi="Wingdings"/>
        </w:rPr>
        <w:t></w:t>
      </w:r>
      <w:r>
        <w:rPr/>
        <w:t xml:space="preserve"> - любой из подвигов Геракла и в подметки этому не годится. Поэтому мое самое глубочайшее спасибо тем людям, чьими трудами и был совершен сей подвиг: Евгению Алексашину, Юрию Белову, Михаилу Морозову, Сергею Рогачеву, Борису Толстикову, и многим-многим другим героям нелегкого труда, которые принимали участие в правке, оставшись скрытыми за никами, но которые тоже вносили свою лепту в то, чтобы книгу можно было читать не спотыкаясь на ошибках. Так же спасибо тем людям в сети Фидо, которые указали мне на некоторые неточности и логические несуразицы в книге. Всем еще раз агромадное спасибо…</w:t>
      </w:r>
    </w:p>
    <w:p>
      <w:pPr>
        <w:pStyle w:val="TextBodyIndent"/>
        <w:rPr/>
      </w:pPr>
      <w:r>
        <w:rPr/>
        <w:t>Итак, собственно вот он, наш коллективный труд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54:00Z</dcterms:created>
  <dc:creator>Садов Сергей</dc:creator>
  <dc:description/>
  <dc:language>en-US</dc:language>
  <cp:lastModifiedBy>Садов Сергей</cp:lastModifiedBy>
  <dcterms:modified xsi:type="dcterms:W3CDTF">2004-04-07T16:02:00Z</dcterms:modified>
  <cp:revision>2</cp:revision>
  <dc:subject/>
  <dc:title>Вступление</dc:title>
</cp:coreProperties>
</file>